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433212604"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274445490"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497490212"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